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  <w:sz w:val="36"/>
          <w:szCs w:val="36"/>
        </w:rPr>
        <w:t xml:space="preserve">บทที่ </w:t>
      </w:r>
      <w:r>
        <w:rPr>
          <w:sz w:val="36"/>
          <w:szCs w:val="36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วิเคราะห์การจัดสรรทรัพยากรในระบบการศึกษ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ค่าใช้จ่ายด้านการศึกษา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 xml:space="preserve">การกำหนดค่าใช้จ่ายที่เหมาะสมกับระบบการศึกษาต้องคำนึงถึง </w:t>
      </w:r>
      <w:r>
        <w:rPr>
          <w:b w:val="false"/>
          <w:bCs w:val="false"/>
        </w:rPr>
        <w:t xml:space="preserve">3 </w:t>
      </w:r>
      <w:r>
        <w:rPr>
          <w:b w:val="false"/>
          <w:b w:val="false"/>
          <w:bCs w:val="false"/>
        </w:rPr>
        <w:t>ประเด็นหลักคื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ำหนดสัดส่วนของผลิตภัณฑ์มวลรวมภายในประเทศที่จัดสรรให้กับระบบการศึกษา รวมทั้งการระบุแหล่งที่มาของค่าใช้จ่ายสำหรับระบบการศึกษา นั่นคือ ค่าใช้จ่ายภาครัฐและภาคเอกช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แบ่งทรัพยากรที่ได้รับจัดสรรในระบบการศึกษาไปสู่การศึกษาระดับต่าง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่น ระดับประถมศึกษา ระดับมัธยมศึกษา ฯล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ลักษณะการใช้จ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่น ค่าใช้จ่ายปัจจุบัน ค่าใช้จ่ายในการลงทุ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ำหนดวัตถุประสงค์ของการใช้จ่ายในการศึกษาแต่ละระดับและการใช้จ่ายแต่ละลักษณะเพื่อสนองตอบเป้าหมายของนโยบายการ</w:t>
      </w:r>
      <w:r>
        <w:rPr>
          <w:rFonts w:ascii="Angsana New" w:hAnsi="Angsana New"/>
          <w:sz w:val="32"/>
          <w:sz w:val="32"/>
          <w:szCs w:val="32"/>
        </w:rPr>
        <w:t>ศึ</w:t>
      </w:r>
      <w:r>
        <w:rPr>
          <w:rFonts w:ascii="Angsana New" w:hAnsi="Angsana New"/>
          <w:sz w:val="32"/>
          <w:sz w:val="32"/>
          <w:szCs w:val="32"/>
        </w:rPr>
        <w:t>กษาของชาติ</w:t>
      </w:r>
    </w:p>
    <w:p>
      <w:pPr>
        <w:pStyle w:val="TextBody"/>
        <w:tabs>
          <w:tab w:val="clear" w:pos="720"/>
          <w:tab w:val="clear" w:pos="900"/>
          <w:tab w:val="left" w:pos="360" w:leader="none"/>
        </w:tabs>
        <w:jc w:val="left"/>
        <w:rPr/>
      </w:pPr>
      <w:r>
        <w:rPr/>
        <w:tab/>
        <w:tab/>
      </w:r>
      <w:r>
        <w:rPr/>
        <w:t>บัญชีการศึกษาแห่งชาติที่นำเสนอมาข้างต้นสามารถตอบคำถามข้างต้นได้เพียงบางส่วนเท่านั้น แต่อย่างไรก็ตาม กระบวนการจัดทำบัญชีการศึกษาแห่งชาติสามารถที่จะให้ข้อมูลที่รวบรวมและเรียบเรียงใหม่เพื่อตอบคำถามอื่นได้</w:t>
      </w:r>
    </w:p>
    <w:p>
      <w:pPr>
        <w:pStyle w:val="TextBody"/>
        <w:tabs>
          <w:tab w:val="clear" w:pos="900"/>
          <w:tab w:val="left" w:pos="720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การวิเคราะห์ความเหมาะสมของการกำหนดค่าใช้จ่ายของประเทศไปสู่ระบบการศึกษาสามารถกระทำได้ในระดับมหภาค ซึ่งเน้นใน </w:t>
      </w:r>
      <w:r>
        <w:rPr/>
        <w:t xml:space="preserve">3 </w:t>
      </w:r>
      <w:r>
        <w:rPr/>
        <w:t>เรื่องหลักคื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ดส่วนของการใช้จ่ายที่เหมาะสมระหว่างภาครัฐและภาคเอกชน ซึ่งสามารถวิเคราะห์ได้ด้วยการจำแนกแหล่งเงินทุนของทั้งสองภาคนี้ในระบบการศึกษ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25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มอภาคในการใช้จ่ายในระบบการศึกษา การวิเคราะห์ต้องระบุผู้รับประโยชน์จากการใช้จ่าย ในภาพรวมผู้รับประโยชน์อาจแบ่งออกตามระดับและประเภทของการศึกษ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25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การใช้จ่ายในระบบการศึกษาที่มีต่อระบบเศรษฐกิจ ตามทฤษฎีเศรษฐศาสตร์มหภาคและทฤษฎีเศรษฐศาสตร์การคลัง ผลกระทบนี้ครอบคลุมการเติบโตทางเศรษฐกิจและการมีเสถียรภาพของระบบเศรษฐกิจทั้งที่เกิดขึ้นในปัจจุบันและอนาคต ผลกระทบสามารถวิเคราะห์ได้ด้วยลักษณะและจุดประสงค์ของการใช้จ่ายในระบบการศึกษา</w:t>
      </w:r>
    </w:p>
    <w:p>
      <w:pPr>
        <w:pStyle w:val="TextBody"/>
        <w:jc w:val="left"/>
        <w:rPr/>
      </w:pPr>
      <w:r>
        <w:rPr/>
        <w:tab/>
      </w:r>
      <w:r>
        <w:rPr/>
        <w:t xml:space="preserve">ดังนั้น จึงสรุปได้ว่าข้อมูลการใช้จ่ายในระบบการศึกษา </w:t>
      </w:r>
      <w:r>
        <w:rPr/>
        <w:t>(</w:t>
      </w:r>
      <w:r>
        <w:rPr/>
        <w:t>หรือข้อมูลค่าใช้จ่ายในกรอบของบัญชีการศึกษาแห่งชาติ</w:t>
      </w:r>
      <w:r>
        <w:rPr/>
        <w:t xml:space="preserve">) </w:t>
      </w:r>
      <w:r>
        <w:rPr/>
        <w:t xml:space="preserve">ควรจำแนกออกเป็น </w:t>
      </w:r>
      <w:r>
        <w:rPr/>
        <w:t xml:space="preserve">4 </w:t>
      </w:r>
      <w:r>
        <w:rPr/>
        <w:t>กลุ่ม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หล่งเงินทุน ได้แก่ แหล่งเงินทุนภาครัฐ และแหล่งเงินทุนภาคเอกช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การศึกษา ได้แก่ ระดับก่อนอนุบาล ระดับอนุบาล ระดับประถมศึกษา ฯล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ของการใช้จ่าย ได้แก่ ค่าจ้าง ค่าใช้สอย ค่าใช้จ่ายเพื่อการลงทุน ฯล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ุดประสงค์ของการใช้จ่าย ได้แก่ ค่าใช้จ่ายเพื่อการเรียนการสอน ค่าใช้จ่ายเพื่อการวิจัย ทุนการศึกษา ฯลฯ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การวิเคราะห์ข้อมูลแต่ละกลุ่มเพื่อประเมินความเหมาะสมของการใช้จ่ายในระบบการศึกษาแล้ว การวิเคราะห์ข้อมูลไขว้ระหว่างกลุ่ม </w:t>
      </w:r>
      <w:r>
        <w:rPr>
          <w:rFonts w:cs="Angsana New" w:ascii="Angsana New" w:hAnsi="Angsana New"/>
          <w:sz w:val="32"/>
          <w:szCs w:val="32"/>
        </w:rPr>
        <w:t xml:space="preserve">(cross-tab) </w:t>
      </w:r>
      <w:r>
        <w:rPr>
          <w:rFonts w:ascii="Angsana New" w:hAnsi="Angsana New"/>
          <w:sz w:val="32"/>
          <w:sz w:val="32"/>
          <w:szCs w:val="32"/>
        </w:rPr>
        <w:t>จะช่วยให้เห็นภาพที่กว้างขึ้นได้ โดยเฉพาะอย่างยิ่ง ผู้กำหนดและวางแผนนโยบายด้านการศึกษาคงต้องการทราบถึ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สัมพันธ์ระหว่างกลุ่มต่างๆ รวมทั้งประเมินความเป็นไปได้ที่จะบรรลุความเหมาะสมหลายๆด้านของการใช้จ่ายในระบบการศึกษาในคราวเดียวกัน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จำแนกบางลักษณะสามารถใช้ข้อมูลจากกระบวนการรวบรวมข้อมูลในการจัดทำบัญชีการศึกษาแห่งชาติได้ ตัวอย่างเช่น การจำแนกตามผู้จ่ายสามารถระบุแหล่งเงินทุนและลักษณะการใช้จ่ายได้ ขณะที่การจำแนกตามระดับการศึกษาและจุดประสงค์ของการใช้จ่ายต้องการข้อมูลที่ลึกซึ้งเพิ่มขึ้น แม้ว่าจะเก็บข้อมูลจากแหล่งเดียวกันก็ตาม ฉะนั้น ขอให้ตระหนักว่า ข้อมูลที่ใช้ในการวิเคราะห์บางประเด็นต่อไปนี้สมมติว่ามีการเก็บรวบรวมข้อมูลที่มีความละเอียดตามที่ต้องการได้ ถึงกระนั้นก็ดี ภาคผนวกที่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/>
          <w:sz w:val="32"/>
          <w:sz w:val="32"/>
          <w:szCs w:val="32"/>
        </w:rPr>
        <w:t xml:space="preserve">พยายามระบุรายละเอียดค่าใช้จ่ายของหน่วยงานที่เกี่ยวข้องที่จำแนกตามลักษณะต่าง ๆ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้างต้นให้มากที่สุดเท่าที่เป็นไปได้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่อนที่จะทำการวิเคราะห์ค่าใช้จ่ายภายในระบบการศึกษา ค่าใช้จ่ายด้านการศึกษาทั้งหมดจากบัญชีการศึกษาแห่งชาติสามารถนำมาเปรียบเทียบกับผลิตภัณฑ์มวลรวมภายในประเทศ </w:t>
      </w:r>
      <w:r>
        <w:rPr>
          <w:rFonts w:cs="Angsana New" w:ascii="Angsana New" w:hAnsi="Angsana New"/>
          <w:sz w:val="32"/>
          <w:szCs w:val="32"/>
        </w:rPr>
        <w:t xml:space="preserve">(GDP) </w:t>
      </w:r>
      <w:r>
        <w:rPr>
          <w:rFonts w:ascii="Angsana New" w:hAnsi="Angsana New"/>
          <w:sz w:val="32"/>
          <w:sz w:val="32"/>
          <w:szCs w:val="32"/>
        </w:rPr>
        <w:t xml:space="preserve">ที่ได้จากบัญชีประชาชาติ ในรูปของร้อยละของค่าใช้จ่ายด้านการศึกษาทั้งหมดต่อ </w:t>
      </w:r>
      <w:r>
        <w:rPr>
          <w:rFonts w:cs="Angsana New" w:ascii="Angsana New" w:hAnsi="Angsana New"/>
          <w:sz w:val="32"/>
          <w:szCs w:val="32"/>
        </w:rPr>
        <w:t xml:space="preserve">GDP </w:t>
      </w:r>
      <w:r>
        <w:rPr>
          <w:rFonts w:ascii="Angsana New" w:hAnsi="Angsana New"/>
          <w:sz w:val="32"/>
          <w:sz w:val="32"/>
          <w:szCs w:val="32"/>
        </w:rPr>
        <w:t xml:space="preserve">ซึ่งสะท้อนถึงการใช้จ่ายของระบบการศึกษาเทียบกับการใช้จ่ายทั้งหมดของระบบเศรษฐกิจของประเทศ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การศึกษาสามารถวิเคราะห์ได้ดังต่อไปนี้</w:t>
      </w:r>
    </w:p>
    <w:p>
      <w:pPr>
        <w:pStyle w:val="Normal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ด้านการศึกษาจำแนกโดยแหล่งเงิน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รูปที่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สามารถวิเคราะห์ค่าใช้จ่ายในสี่ลักษณะต่อไปนี้คื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รียบเทียบค่าใช้จ่ายประจำกับค่าใช้จ่ายทุน เพื่อให้ทราบว่าค่าใช้จ่ายประจำและค่าใช้จ่ายทุนมีมากน้อยเพียงไรหรือเป็นสัดส่วนมากน้อยเท่าไรระหว่างกัน ถ้ามีข้อมูลเป็นตัวเลขตามรูป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จะสามารถคำนวณการเปรียบเทียบนี้ได้ตามรหัสของรูปนั้นได้ดังนี้คือ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3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I : II</w:t>
      </w:r>
    </w:p>
    <w:p>
      <w:pPr>
        <w:pStyle w:val="Heading1"/>
        <w:tabs>
          <w:tab w:val="clear" w:pos="720"/>
          <w:tab w:val="left" w:pos="0" w:leader="none"/>
        </w:tabs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การเปรียบเทียบนี้มีเพียง </w:t>
      </w:r>
      <w:r>
        <w:rPr>
          <w:b w:val="false"/>
          <w:bCs w:val="false"/>
        </w:rPr>
        <w:t xml:space="preserve">1 </w:t>
      </w:r>
      <w:r>
        <w:rPr>
          <w:b w:val="false"/>
          <w:b w:val="false"/>
          <w:bCs w:val="false"/>
        </w:rPr>
        <w:t>ชุดเท่านั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รียบเทียบค่าใช้จ่ายประจำกับค่าใช้จ่ายทุนของแหล่งเงินทุนหลักหนึ่งๆ เพื่อให้ทราบว่าค่าใช้จ่ายทั้งสองประเภทของเงินทุนแหล่งหลักนั้นๆมากน้อยเพียงไรหรือเป็นสัดส่วนมากน้อยเท่าไรระหว่างกัน ตัวอย่างเช่น การเปรียบเทียบค่าใช้จ่ายประจำของแหล่งเงินทุนภาครัฐกับค่าใช้จ่ายทุนของแหล่งเงินทุนภาครัฐ ถ้ามีข้อมูลเป็นตัวเลขตามรูป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จะสามารถคำนวณการเปรียบเทียบนี้ได้ตามรหัสของรูปนั้นได้ดังนี้คือ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3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I 1: II 1</w:t>
      </w:r>
    </w:p>
    <w:p>
      <w:pPr>
        <w:pStyle w:val="Normal"/>
        <w:tabs>
          <w:tab w:val="clear" w:pos="720"/>
          <w:tab w:val="left" w:pos="0" w:leader="none"/>
        </w:tabs>
        <w:ind w:left="360" w:firstLine="36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เปรียบเทียบนี้มี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ชุด </w:t>
      </w:r>
      <w:r>
        <w:rPr>
          <w:rFonts w:cs="Angsana New" w:ascii="Angsana New" w:hAnsi="Angsana New"/>
          <w:sz w:val="32"/>
          <w:szCs w:val="32"/>
        </w:rPr>
        <w:t xml:space="preserve">(3 </w:t>
      </w:r>
      <w:r>
        <w:rPr>
          <w:rFonts w:ascii="Angsana New" w:hAnsi="Angsana New"/>
          <w:sz w:val="32"/>
          <w:sz w:val="32"/>
          <w:szCs w:val="32"/>
        </w:rPr>
        <w:t xml:space="preserve">แหล่งเงินทุนหลัก </w:t>
      </w:r>
      <w:r>
        <w:rPr>
          <w:rFonts w:cs="Angsana New" w:ascii="Angsana New" w:hAnsi="Angsana New"/>
          <w:sz w:val="32"/>
          <w:szCs w:val="32"/>
        </w:rPr>
        <w:t>: 1-3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รียบเทียบค่าใช้จ่ายประจำกับค่าใช้จ่ายทุนของแหล่งเงินทุนหนึ่งๆ เพื่อให้ทราบว่าค่าใช้จ่ายทั้งสองประเภทของเงินทุนแหล่งนั้นๆมากน้อยเพียงไรหรือเป็นสัดส่วนมากน้อยเท่าไรระหว่างกัน ตัวอย่างเช่น การเปรียบเทียบค่าใช้จ่ายประจำของรัฐบาลกลางกับค่าใช้จ่ายทุนของรัฐบาลกลาง ถ้ามีข้อมูลเป็นตัวเลขตามรูป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จะสามารถคำนวณการเปรียบเทียบนี้ได้ตามรหัสของรูปนั้นได้ดังนี้คือ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3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I 1A : II 1A</w:t>
      </w:r>
    </w:p>
    <w:p>
      <w:pPr>
        <w:pStyle w:val="Normal"/>
        <w:tabs>
          <w:tab w:val="clear" w:pos="720"/>
          <w:tab w:val="left" w:pos="0" w:leader="none"/>
        </w:tabs>
        <w:ind w:left="360" w:firstLine="36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เปรียบเทียบนี้มี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ชุด </w:t>
      </w:r>
      <w:r>
        <w:rPr>
          <w:rFonts w:cs="Angsana New" w:ascii="Angsana New" w:hAnsi="Angsana New"/>
          <w:sz w:val="32"/>
          <w:szCs w:val="32"/>
        </w:rPr>
        <w:t xml:space="preserve">(8 </w:t>
      </w:r>
      <w:r>
        <w:rPr>
          <w:rFonts w:ascii="Angsana New" w:hAnsi="Angsana New"/>
          <w:sz w:val="32"/>
          <w:sz w:val="32"/>
          <w:szCs w:val="32"/>
        </w:rPr>
        <w:t xml:space="preserve">แหล่งเงินทุนหลัก </w:t>
      </w:r>
      <w:r>
        <w:rPr>
          <w:rFonts w:cs="Angsana New" w:ascii="Angsana New" w:hAnsi="Angsana New"/>
          <w:sz w:val="32"/>
          <w:szCs w:val="32"/>
        </w:rPr>
        <w:t>: A-H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รียบเทียบค่าใช้จ่ายประจ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ค่าใช้จ่าย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แหล่งเงินทุนต่างๆเพื่อให้ทราบว่าค่าใช้จ่ายประจ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ค่าใช้จ่าย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เงินทุนแหล่งต่างๆมากน้อยเพียงไรหรือเป็นสัดส่วนมากน้อยเท่าไรระหว่างกัน ตัวอย่างเช่น การเปรียบเทียบค่าใช้จ่ายประจำของรัฐบาลกลาง ค่าใช้จ่ายประจำของรัฐบาลส่วนภูมิภาค ค่าใช้จ่ายประจำของรัฐบาลท้องถิ่น ค่าใช้จ่ายประจำของ </w:t>
      </w:r>
      <w:r>
        <w:rPr>
          <w:rFonts w:cs="Angsana New" w:ascii="Angsana New" w:hAnsi="Angsana New"/>
          <w:sz w:val="32"/>
          <w:szCs w:val="32"/>
        </w:rPr>
        <w:t xml:space="preserve">NPISHs 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ประจำขององค์กรทางการเงินภาครัฐ ค่าใช้จ่ายประจำขององค์กรทางการเงินภาคเอกชนและค่าใช้จ่ายของเงินทุนจากต่างประเทศ ถ้ามีข้อมูลเป็นตัวเลขตามรูป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จะสามารถคำนวณการเปรียบเทียบนี้ได้ตามรหัสของรูปนั้นได้ดังนี้คือ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I 1A : I 1B : I 1C : I 1D : I 1E : I 1F : I 1G : I 1H</w:t>
      </w:r>
    </w:p>
    <w:p>
      <w:pPr>
        <w:pStyle w:val="Normal"/>
        <w:ind w:left="360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เปรียบเทียบนี้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ชุด </w:t>
      </w:r>
      <w:r>
        <w:rPr>
          <w:rFonts w:cs="Angsana New" w:ascii="Angsana New" w:hAnsi="Angsana New"/>
          <w:sz w:val="32"/>
          <w:szCs w:val="32"/>
        </w:rPr>
        <w:t xml:space="preserve">(2 </w:t>
      </w:r>
      <w:r>
        <w:rPr>
          <w:rFonts w:ascii="Angsana New" w:hAnsi="Angsana New"/>
          <w:sz w:val="32"/>
          <w:sz w:val="32"/>
          <w:szCs w:val="32"/>
        </w:rPr>
        <w:t xml:space="preserve">หมวดของค่าใช้จ่าย </w:t>
      </w:r>
      <w:r>
        <w:rPr>
          <w:rFonts w:cs="Angsana New" w:ascii="Angsana New" w:hAnsi="Angsana New"/>
          <w:sz w:val="32"/>
          <w:szCs w:val="32"/>
        </w:rPr>
        <w:t>: I-II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ภาคผนวก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แสดงวิธีการเรียบเรียงข้อมูลจากบัญชีการศึกษาแห่งชาติ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start="8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38135</wp:posOffset>
                </wp:positionH>
                <wp:positionV relativeFrom="paragraph">
                  <wp:posOffset>-683260</wp:posOffset>
                </wp:positionV>
                <wp:extent cx="4572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5.05pt;margin-top:-53.8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 xml:space="preserve">4 : </w:t>
      </w:r>
      <w:r>
        <w:rPr>
          <w:rFonts w:ascii="Angsana New" w:hAnsi="Angsana New"/>
          <w:sz w:val="32"/>
          <w:sz w:val="32"/>
          <w:szCs w:val="32"/>
        </w:rPr>
        <w:t>รายละเอียดค่าใช้จ่ายด้านการศึกษาจำแนกโดยแหล่งเงินทุน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6035</wp:posOffset>
                </wp:positionH>
                <wp:positionV relativeFrom="paragraph">
                  <wp:posOffset>224155</wp:posOffset>
                </wp:positionV>
                <wp:extent cx="147193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่าใช้จ่ายด้าน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17.6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ค่าใช้จ่ายด้าน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08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55pt" to="360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7360</wp:posOffset>
                </wp:positionH>
                <wp:positionV relativeFrom="paragraph">
                  <wp:posOffset>45085</wp:posOffset>
                </wp:positionV>
                <wp:extent cx="4754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.55pt" to="511.1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3520</wp:posOffset>
                </wp:positionH>
                <wp:positionV relativeFrom="paragraph">
                  <wp:posOffset>45085</wp:posOffset>
                </wp:positionV>
                <wp:extent cx="2651760" cy="2375535"/>
                <wp:effectExtent l="5080" t="0" r="5080" b="4552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375640"/>
                          <a:chOff x="0" y="0"/>
                          <a:chExt cx="2651760" cy="2375640"/>
                        </a:xfrm>
                      </wpg:grpSpPr>
                      <wps:wsp>
                        <wps:cNvSpPr/>
                        <wps:spPr>
                          <a:xfrm>
                            <a:off x="1188720" y="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379800"/>
                            <a:ext cx="9144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ทุ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60680"/>
                            <a:ext cx="2651760" cy="1614960"/>
                          </a:xfrm>
                        </wpg:grpSpPr>
                        <wps:wsp>
                          <wps:cNvSpPr/>
                          <wps:spPr>
                            <a:xfrm>
                              <a:off x="1188720" y="0"/>
                              <a:ext cx="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7980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79800"/>
                              <a:ext cx="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79800"/>
                              <a:ext cx="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79800"/>
                              <a:ext cx="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9600"/>
                              <a:ext cx="731520" cy="85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แหล่งเงินทุนของภาครั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759600"/>
                              <a:ext cx="731520" cy="85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แหล่งเงินทุนของภาคเอกช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759600"/>
                              <a:ext cx="822960" cy="85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แหล่งเงินทุนจากต่างประเท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3.55pt;width:208.8pt;height:187.05pt" coordorigin="8352,71" coordsize="4176,3741">
                <v:line id="shape_0" from="10224,71" to="10224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04;top:669;width:1439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ค่าใช้จ่ายทุ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352;top:1269;width:4176;height:2543">
                  <v:line id="shape_0" from="10224,1269" to="10224,1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28,1867" to="11951,1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28,1867" to="8928,2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24,1867" to="10224,2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2,1867" to="11952,2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352;top:2465;width:1151;height:1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แหล่งเงินทุนของภาครั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792;top:2465;width:1151;height:1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แหล่งเงินทุนของภาคเอกช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232;top:2465;width:1295;height:1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แหล่งเงินทุนจากต่างประเท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</wp:posOffset>
                </wp:positionH>
                <wp:positionV relativeFrom="paragraph">
                  <wp:posOffset>45085</wp:posOffset>
                </wp:positionV>
                <wp:extent cx="3108960" cy="4660900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4660920"/>
                          <a:chOff x="0" y="0"/>
                          <a:chExt cx="3108960" cy="4660920"/>
                        </a:xfrm>
                      </wpg:grpSpPr>
                      <wps:wsp>
                        <wps:cNvSpPr/>
                        <wps:spPr>
                          <a:xfrm>
                            <a:off x="1645920" y="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379800"/>
                            <a:ext cx="10972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ประจ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761400"/>
                            <a:ext cx="2651760" cy="1711440"/>
                          </a:xfrm>
                        </wpg:grpSpPr>
                        <wps:wsp>
                          <wps:cNvSpPr/>
                          <wps:spPr>
                            <a:xfrm>
                              <a:off x="1188720" y="0"/>
                              <a:ext cx="0" cy="4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0248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02480"/>
                              <a:ext cx="0" cy="4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402480"/>
                              <a:ext cx="0" cy="4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402480"/>
                              <a:ext cx="0" cy="4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5320"/>
                              <a:ext cx="731520" cy="90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แหล่งเงินทุนของภาครั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805320"/>
                              <a:ext cx="731520" cy="90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แหล่งเงินทุนของภาคเอกช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805320"/>
                              <a:ext cx="822960" cy="90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แหล่งเงินทุนจากต่างประเท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73920"/>
                            <a:ext cx="2468880" cy="218700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0"/>
                              <a:ext cx="0" cy="13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32360"/>
                              <a:ext cx="2194560" cy="85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0" cy="47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0"/>
                                <a:ext cx="0" cy="47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0" cy="47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0"/>
                                <a:ext cx="0" cy="47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0"/>
                                <a:ext cx="0" cy="47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74120"/>
                                <a:ext cx="365760" cy="3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Cordia New" w:cs="Angsana New"/>
                                      <w:color w:val="auto"/>
                                      <w:lang w:val="en-US" w:bidi="th-TH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474120"/>
                                <a:ext cx="365760" cy="3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Cordia New" w:cs="Angsana New"/>
                                      <w:color w:val="auto"/>
                                      <w:lang w:val="en-US" w:bidi="th-TH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474120"/>
                                <a:ext cx="365760" cy="3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Cordia New" w:cs="Angsana New"/>
                                      <w:color w:val="auto"/>
                                      <w:lang w:val="en-US" w:bidi="th-TH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474120"/>
                                <a:ext cx="365760" cy="3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Cordia New" w:cs="Angsana New"/>
                                      <w:color w:val="auto"/>
                                      <w:lang w:val="en-US" w:bidi="th-TH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474120"/>
                                <a:ext cx="365760" cy="3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Cordia New" w:cs="Angsana New"/>
                                      <w:color w:val="auto"/>
                                      <w:lang w:val="en-US" w:bidi="th-TH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28800" y="0"/>
                              <a:ext cx="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8720" y="285120"/>
                              <a:ext cx="1280160" cy="75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0" cy="37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0"/>
                                <a:ext cx="0" cy="37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0" cy="37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79800"/>
                                <a:ext cx="365760" cy="37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Cordia New" w:cs="Angsana New"/>
                                      <w:color w:val="auto"/>
                                      <w:lang w:val="en-US" w:bidi="th-TH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379800"/>
                                <a:ext cx="365760" cy="37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Cordia New" w:cs="Angsana New"/>
                                      <w:color w:val="auto"/>
                                      <w:lang w:val="en-US" w:bidi="th-TH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379800"/>
                                <a:ext cx="365760" cy="37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Cordia New" w:cs="Angsana New"/>
                                      <w:color w:val="auto"/>
                                      <w:lang w:val="en-US" w:bidi="th-TH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.55pt;width:244.8pt;height:367pt" coordorigin="144,71" coordsize="4896,7340">
                <v:line id="shape_0" from="2736,71" to="2736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16;top:669;width:1727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ค่าใช้จ่ายประจ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64;top:1270;width:4176;height:2695">
                  <v:line id="shape_0" from="2736,1270" to="2736,1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1904" to="4463,1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1904" to="1440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6,1904" to="2736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4,1904" to="4464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64;top:2538;width:1151;height:1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แหล่งเงินทุนของภาครั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04;top:2538;width:1151;height:1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แหล่งเงินทุนของภาคเอกช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44;top:2538;width:1295;height:1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แหล่งเงินทุนจากต่างประเท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4;top:3967;width:3888;height:3444">
                  <v:line id="shape_0" from="1584,3967" to="1584,6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4;top:6065;width:3456;height:1345">
                    <v:line id="shape_0" from="432,6065" to="3311,60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,6065" to="432,68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2,6065" to="1152,68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2,6065" to="1872,68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2,6065" to="2592,68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2,6065" to="3312,68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44;top:6812;width:575;height:5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6812;width:575;height:5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84;top:6812;width:575;height:5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04;top:6812;width:575;height:5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6812;width:575;height:5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3024,3967" to="3024,4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016;top:4416;width:2016;height:1196">
                    <v:line id="shape_0" from="2304,4416" to="3743,4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4,4416" to="2304,5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4,4416" to="3024,5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4,4416" to="3744,5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016;top:5014;width:575;height:5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36;top:5014;width:575;height:5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5014;width:575;height:5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7360</wp:posOffset>
                </wp:positionH>
                <wp:positionV relativeFrom="paragraph">
                  <wp:posOffset>44450</wp:posOffset>
                </wp:positionV>
                <wp:extent cx="36576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.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92240</wp:posOffset>
                </wp:positionH>
                <wp:positionV relativeFrom="paragraph">
                  <wp:posOffset>44450</wp:posOffset>
                </wp:positionV>
                <wp:extent cx="365760" cy="2743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.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4880</wp:posOffset>
                </wp:positionH>
                <wp:positionV relativeFrom="paragraph">
                  <wp:posOffset>226695</wp:posOffset>
                </wp:positionV>
                <wp:extent cx="2468880" cy="2375535"/>
                <wp:effectExtent l="508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375640"/>
                          <a:chOff x="0" y="0"/>
                          <a:chExt cx="2468880" cy="237564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0" cy="144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46480"/>
                            <a:ext cx="2194560" cy="92916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51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51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51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0" cy="51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0" cy="51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6240"/>
                              <a:ext cx="365760" cy="41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16240"/>
                              <a:ext cx="365760" cy="41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516240"/>
                              <a:ext cx="365760" cy="41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516240"/>
                              <a:ext cx="365760" cy="41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516240"/>
                              <a:ext cx="365760" cy="41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28800" y="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8720" y="309960"/>
                            <a:ext cx="1280160" cy="82548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4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4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4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2560"/>
                              <a:ext cx="365760" cy="41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412560"/>
                              <a:ext cx="365760" cy="41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412560"/>
                              <a:ext cx="365760" cy="41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4pt;margin-top:17.85pt;width:194.4pt;height:187.05pt" coordorigin="7488,357" coordsize="3888,3741">
                <v:line id="shape_0" from="8928,357" to="8928,2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88;top:2635;width:3456;height:1463">
                  <v:line id="shape_0" from="7776,2635" to="10655,2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6,2635" to="7776,3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6,2635" to="8496,3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6,2635" to="9216,3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6,2635" to="9936,3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56,2635" to="10656,3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488;top:3448;width:575;height: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08;top:3448;width:575;height: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28;top:3448;width:575;height: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648;top:3448;width:575;height: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68;top:3448;width:575;height: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0368,357" to="10368,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360;top:845;width:2016;height:1300">
                  <v:line id="shape_0" from="9648,845" to="11087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48,845" to="9648,1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68,845" to="10368,1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88,845" to="11088,1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360;top:1495;width:575;height: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80;top:1495;width:575;height: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0;top:1495;width:575;height: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(1)                       (2)                        (3)                                                                               (1)                       (2)                        (3)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(F)          (G)         (H) </w:t>
        <w:tab/>
        <w:tab/>
        <w:tab/>
        <w:tab/>
        <w:tab/>
        <w:tab/>
        <w:tab/>
        <w:t xml:space="preserve">    </w:t>
        <w:tab/>
        <w:t xml:space="preserve">    (F)          (G)         (H)</w:t>
      </w:r>
    </w:p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73210</wp:posOffset>
                </wp:positionH>
                <wp:positionV relativeFrom="paragraph">
                  <wp:posOffset>891540</wp:posOffset>
                </wp:positionV>
                <wp:extent cx="431165" cy="28003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2.05pt;mso-wrap-distance-left:9pt;mso-wrap-distance-right:9pt;mso-wrap-distance-top:0pt;mso-wrap-distance-bottom:0pt;margin-top:70.2pt;mso-position-vertical-relative:text;margin-left:722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pict>
                                <v:rect id="shape_0" fillcolor="white" stroked="f" o:allowincell="t" style="position:absolute;margin-left:-329.4pt;margin-top:-489.35pt;width:35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74065</wp:posOffset>
                </wp:positionV>
                <wp:extent cx="2377440" cy="3657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</w:rPr>
                              <w:t xml:space="preserve">  </w:t>
                            </w:r>
                            <w:r>
                              <w:rPr/>
                              <w:t>(A)         (B)           (C)          (D)        (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60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/>
                        </w:rPr>
                        <w:t xml:space="preserve">  </w:t>
                      </w:r>
                      <w:r>
                        <w:rPr/>
                        <w:t>(A)         (B)           (C)          (D)        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3440</wp:posOffset>
                </wp:positionH>
                <wp:positionV relativeFrom="paragraph">
                  <wp:posOffset>865505</wp:posOffset>
                </wp:positionV>
                <wp:extent cx="2377440" cy="3657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</w:rPr>
                              <w:t xml:space="preserve">  </w:t>
                            </w:r>
                            <w:r>
                              <w:rPr/>
                              <w:t>(A)         (B)           (C)          (D)        (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68.15pt;mso-position-vertical-relative:text;margin-left:3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/>
                        </w:rPr>
                        <w:t xml:space="preserve">  </w:t>
                      </w:r>
                      <w:r>
                        <w:rPr/>
                        <w:t>(A)         (B)           (C)          (D)        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4183380</wp:posOffset>
                </wp:positionH>
                <wp:positionV relativeFrom="paragraph">
                  <wp:posOffset>-6214745</wp:posOffset>
                </wp:positionV>
                <wp:extent cx="457200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-329.4pt;margin-top:-489.3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 = </w:t>
      </w:r>
      <w:r>
        <w:rPr>
          <w:rFonts w:ascii="Angsana New" w:hAnsi="Angsana New"/>
          <w:sz w:val="32"/>
          <w:sz w:val="32"/>
          <w:szCs w:val="32"/>
        </w:rPr>
        <w:t>รัฐบาลกลาง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B = </w:t>
      </w:r>
      <w:r>
        <w:rPr>
          <w:rFonts w:ascii="Angsana New" w:hAnsi="Angsana New"/>
          <w:sz w:val="32"/>
          <w:sz w:val="32"/>
          <w:szCs w:val="32"/>
        </w:rPr>
        <w:t>รัฐบาลส่วนภูมิภาค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C = </w:t>
      </w:r>
      <w:r>
        <w:rPr>
          <w:rFonts w:ascii="Angsana New" w:hAnsi="Angsana New"/>
          <w:sz w:val="32"/>
          <w:sz w:val="32"/>
          <w:szCs w:val="32"/>
        </w:rPr>
        <w:t>รัฐบาลท้องถิ่น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D = NPISHs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E =  </w:t>
      </w:r>
      <w:r>
        <w:rPr>
          <w:rFonts w:ascii="Angsana New" w:hAnsi="Angsana New"/>
          <w:sz w:val="32"/>
          <w:sz w:val="32"/>
          <w:szCs w:val="32"/>
        </w:rPr>
        <w:t>องค์กรทางการเงินภาครัฐ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 = </w:t>
      </w:r>
      <w:r>
        <w:rPr>
          <w:rFonts w:ascii="Angsana New" w:hAnsi="Angsana New"/>
          <w:sz w:val="32"/>
          <w:sz w:val="32"/>
          <w:szCs w:val="32"/>
        </w:rPr>
        <w:t>ผู้ผลิตในตลาด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G =  </w:t>
      </w:r>
      <w:r>
        <w:rPr>
          <w:rFonts w:ascii="Angsana New" w:hAnsi="Angsana New"/>
          <w:sz w:val="32"/>
          <w:sz w:val="32"/>
          <w:szCs w:val="32"/>
        </w:rPr>
        <w:t>ครัวเรือน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H = </w:t>
      </w:r>
      <w:r>
        <w:rPr>
          <w:rFonts w:ascii="Angsana New" w:hAnsi="Angsana New"/>
          <w:sz w:val="32"/>
          <w:sz w:val="32"/>
          <w:szCs w:val="32"/>
        </w:rPr>
        <w:t>องค์กรทางการเงินภาคเอก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4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  <w:color w:val="auto"/>
      <w:sz w:val="28"/>
      <w:szCs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5z1">
    <w:name w:val="WW8Num75z1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Symbol"/>
      <w:color w:val="auto"/>
      <w:sz w:val="28"/>
      <w:szCs w:val="28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Times New Roman" w:hAnsi="Times New Roman" w:cs="Symbol"/>
      <w:color w:val="auto"/>
      <w:sz w:val="28"/>
      <w:szCs w:val="28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4z1">
    <w:name w:val="WW8Num274z1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2z0">
    <w:name w:val="WW8Num282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7z0">
    <w:name w:val="WW8Num35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900" w:leader="none"/>
      </w:tabs>
      <w:jc w:val="left"/>
    </w:pPr>
    <w:rPr>
      <w:rFonts w:ascii="Angsana New" w:hAnsi="Angsana New" w:cs="Angsana New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rFonts w:ascii="Angsana New" w:hAnsi="Angsana New" w:cs="Angsana New"/>
      <w:sz w:val="32"/>
      <w:szCs w:val="32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8:17:00Z</dcterms:created>
  <dc:creator>40990018</dc:creator>
  <dc:description/>
  <dc:language>en-US</dc:language>
  <cp:lastModifiedBy>suchada</cp:lastModifiedBy>
  <cp:lastPrinted>2004-10-22T17:51:00Z</cp:lastPrinted>
  <dcterms:modified xsi:type="dcterms:W3CDTF">2005-01-12T06:54:00Z</dcterms:modified>
  <cp:revision>6</cp:revision>
  <dc:subject/>
  <dc:title>บทที่ 4</dc:title>
</cp:coreProperties>
</file>